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  <w:t>The A.I.D.A Factor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I.D.A is a formula for successful advertis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z w:val="22"/>
          <w:szCs w:val="22"/>
        </w:rPr>
        <w:t>ttention: consider how the advertisement gets your attention. What appeal tactic or tactics are being us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l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ou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I</w:t>
      </w:r>
      <w:r>
        <w:rPr>
          <w:rFonts w:cs="Arial" w:ascii="Arial" w:hAnsi="Arial"/>
          <w:sz w:val="22"/>
          <w:szCs w:val="22"/>
        </w:rPr>
        <w:t>nterest: how does the advertisement hold your interest? What is the narrative that is being us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g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dal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ansi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cial proxim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rrat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ector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Use of sound (effects, diagetic, non-diagetic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</w:t>
      </w:r>
      <w:r>
        <w:rPr/>
        <w:t>esire: how does the composer make you want to take the action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8"/>
        <w:gridCol w:w="2834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c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logan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ven and ne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ymbolism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Horizontal or oblique angl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z w:val="22"/>
          <w:szCs w:val="22"/>
        </w:rPr>
        <w:t>ction: what is the action that the composer wants you to tak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ven and new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ing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loga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agine you are promoting a new flavour of Coca Cola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sign a promotional poster to launch the new flavou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the back of your poster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y the appeal tactic you have us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Identify which techniques you have used </w:t>
      </w:r>
      <w:r>
        <w:rPr>
          <w:rFonts w:cs="Arial" w:ascii="Arial" w:hAnsi="Arial"/>
          <w:b/>
          <w:bCs/>
          <w:sz w:val="22"/>
          <w:szCs w:val="22"/>
          <w:u w:val="single"/>
        </w:rPr>
        <w:t>and why</w:t>
      </w:r>
      <w:r>
        <w:rPr>
          <w:rFonts w:cs="Arial" w:ascii="Arial" w:hAnsi="Arial"/>
          <w:sz w:val="22"/>
          <w:szCs w:val="22"/>
        </w:rPr>
        <w:t xml:space="preserve">. You should include at least FIVE technique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each technique, indicate which part of the A.I.D.A formula it helps to fulfi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ugg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n and new (given = Coca Cola brand name, new = new flavou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y (ideal = effect of new flavour, real = factual detail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ur (there is a colour chart on wikispac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izontal and oblique ang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lience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38:00Z</dcterms:created>
  <dc:creator>Jen</dc:creator>
  <dc:description/>
  <cp:keywords/>
  <dc:language>en-US</dc:language>
  <cp:lastModifiedBy>Jen</cp:lastModifiedBy>
  <dcterms:modified xsi:type="dcterms:W3CDTF">2010-02-23T10:25:00Z</dcterms:modified>
  <cp:revision>2</cp:revision>
  <dc:subject/>
  <dc:title>The A</dc:title>
</cp:coreProperties>
</file>